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＜様式Ｂ＞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委　任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私は、下記の者を代理人と定め、次の物件に伴う入札に関する一切の権限を委任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物 件 名　　プリンタの共同調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1390</wp:posOffset>
                </wp:positionH>
                <wp:positionV relativeFrom="paragraph">
                  <wp:posOffset>145415</wp:posOffset>
                </wp:positionV>
                <wp:extent cx="686435" cy="838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838080"/>
                          <a:chOff x="0" y="0"/>
                          <a:chExt cx="686520" cy="8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74880"/>
                            <a:ext cx="54612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pt;margin-top:11.45pt;width:54.05pt;height:66pt" coordorigin="7514,229" coordsize="1081,1320">
                <v:rect id="shape_0" fillcolor="white" stroked="t" o:allowincell="f" style="position:absolute;left:7514;top:229;width:1080;height:131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6;top:347;width:8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受任者（代理人）氏名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奈良県地域デジタル化推進協議会会長</w:t>
      </w:r>
      <w:r>
        <w:rPr>
          <w:sz w:val="28"/>
          <w:szCs w:val="28"/>
        </w:rPr>
        <w:t>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1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所在地　　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231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名　称　　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3290</wp:posOffset>
                </wp:positionH>
                <wp:positionV relativeFrom="paragraph">
                  <wp:posOffset>168910</wp:posOffset>
                </wp:positionV>
                <wp:extent cx="775335" cy="901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901800"/>
                          <a:chOff x="0" y="0"/>
                          <a:chExt cx="7754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4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29160"/>
                            <a:ext cx="61668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13.3pt;width:61.05pt;height:71pt" coordorigin="7454,266" coordsize="1221,1420">
                <v:rect id="shape_0" fillcolor="white" stroked="t" o:allowincell="f" style="position:absolute;left:7454;top:266;width:1220;height:141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7580;top:312;width:970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231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代表者　　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ゴシック;MS Gothic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1:39:00Z</dcterms:created>
  <dc:creator>奈良県</dc:creator>
  <dc:description/>
  <cp:keywords/>
  <dc:language>en-US</dc:language>
  <cp:lastModifiedBy>横谷 友美</cp:lastModifiedBy>
  <cp:lastPrinted>2013-12-20T15:16:00Z</cp:lastPrinted>
  <dcterms:modified xsi:type="dcterms:W3CDTF">2022-04-12T07:30:00Z</dcterms:modified>
  <cp:revision>40</cp:revision>
  <dc:subject/>
  <dc:title>　[委任状記載例（Ａ４版）]</dc:title>
</cp:coreProperties>
</file>